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幼儿师范学院非学业因素评价常见问题及回答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宿舍被评为优秀或不达标如何加分减分？</w:t>
      </w:r>
    </w:p>
    <w:p>
      <w:pPr>
        <w:pStyle w:val="Normal"/>
        <w:rPr>
          <w:sz w:val="24"/>
        </w:rPr>
      </w:pPr>
      <w:r>
        <w:rPr>
          <w:sz w:val="24"/>
        </w:rPr>
        <w:t>答：优秀宿舍单次加</w:t>
      </w:r>
      <w:r>
        <w:rPr>
          <w:sz w:val="24"/>
        </w:rPr>
        <w:t>0.3</w:t>
      </w:r>
      <w:r>
        <w:rPr>
          <w:sz w:val="24"/>
        </w:rPr>
        <w:t>分，累计加分不超过</w:t>
      </w:r>
      <w:r>
        <w:rPr>
          <w:sz w:val="24"/>
        </w:rPr>
        <w:t>2.5</w:t>
      </w:r>
      <w:r>
        <w:rPr>
          <w:sz w:val="24"/>
        </w:rPr>
        <w:t>分（校级荣誉最高分值）；不达标宿舍单次减</w:t>
      </w:r>
      <w:r>
        <w:rPr>
          <w:sz w:val="24"/>
        </w:rPr>
        <w:t>0.3</w:t>
      </w:r>
      <w:r>
        <w:rPr>
          <w:sz w:val="24"/>
        </w:rPr>
        <w:t>分，不限最高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师范生技能训练营的进步奖和优秀学员等是否加分？</w:t>
      </w:r>
    </w:p>
    <w:p>
      <w:pPr>
        <w:pStyle w:val="Normal"/>
        <w:rPr>
          <w:sz w:val="24"/>
        </w:rPr>
      </w:pPr>
      <w:r>
        <w:rPr>
          <w:sz w:val="24"/>
        </w:rPr>
        <w:t>答：训练营的进步奖不加分。优秀学员等荣誉称号参照“院级荣誉”加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各项工作、活动颁发的聘书是否加分？</w:t>
      </w:r>
    </w:p>
    <w:p>
      <w:pPr>
        <w:pStyle w:val="Normal"/>
        <w:rPr>
          <w:sz w:val="24"/>
        </w:rPr>
      </w:pPr>
      <w:r>
        <w:rPr>
          <w:sz w:val="24"/>
        </w:rPr>
        <w:t>答：不加分。“聘书”只是参与活动的证明，不是考核结果或荣誉，因此不加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各种证书奖励荣誉加分实效性？</w:t>
      </w:r>
    </w:p>
    <w:p>
      <w:pPr>
        <w:pStyle w:val="Normal"/>
        <w:rPr/>
      </w:pPr>
      <w:r>
        <w:rPr>
          <w:sz w:val="24"/>
        </w:rPr>
        <w:t>答：证书时效为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——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英语比赛、讲故事大赛等比赛项目中获的优胜奖或优秀奖是否加分？</w:t>
      </w:r>
    </w:p>
    <w:p>
      <w:pPr>
        <w:pStyle w:val="Normal"/>
        <w:rPr/>
      </w:pPr>
      <w:r>
        <w:rPr>
          <w:sz w:val="24"/>
        </w:rPr>
        <w:t>答：不加分。英语比赛等比赛项目，已经评选出一、二、三等奖等名次，有名次的同学按比赛级别进行相应的奖励加分，没有名次的同学不加分。（</w:t>
      </w:r>
      <w:r>
        <w:rPr>
          <w:b/>
          <w:sz w:val="24"/>
        </w:rPr>
        <w:t>没有评出名次的比赛，可以在表格中以及相应的证书上进行标注，由学院学工办和相关组织方面核实后再确定如何加分。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参加校庆、开学典礼、毕业典礼等学校组织的大型文艺演出，是否可以加分？</w:t>
      </w:r>
    </w:p>
    <w:p>
      <w:pPr>
        <w:pStyle w:val="Normal"/>
        <w:rPr/>
      </w:pPr>
      <w:r>
        <w:rPr>
          <w:bCs/>
          <w:sz w:val="24"/>
        </w:rPr>
        <w:t>答：可以加分，凭学校颁发的参演证书按照</w:t>
      </w:r>
      <w:r>
        <w:rPr>
          <w:b/>
          <w:sz w:val="24"/>
        </w:rPr>
        <w:t>校级荣誉</w:t>
      </w:r>
      <w:r>
        <w:rPr>
          <w:bCs/>
          <w:sz w:val="24"/>
        </w:rPr>
        <w:t>加分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参加学院内或校内其他学院各项活动的同学，获得的荣誉如何加分？</w:t>
      </w:r>
    </w:p>
    <w:p>
      <w:pPr>
        <w:pStyle w:val="Normal"/>
        <w:rPr>
          <w:sz w:val="24"/>
        </w:rPr>
      </w:pPr>
      <w:r>
        <w:rPr>
          <w:sz w:val="24"/>
        </w:rPr>
        <w:t>答：参照“院级荣誉”加分。（其中，学院内各项活动表彰名单有备案，证书还没下发的同学，可不提供证明，但是需要在表格中进行说明；有证书请附证书复印件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校运动会、文体赛事中获得的奖项如何加分？</w:t>
      </w:r>
    </w:p>
    <w:p>
      <w:pPr>
        <w:pStyle w:val="Normal"/>
        <w:rPr>
          <w:sz w:val="24"/>
        </w:rPr>
      </w:pPr>
      <w:r>
        <w:rPr>
          <w:sz w:val="24"/>
        </w:rPr>
        <w:t>答：校级运动会获奖项目参照“校级奖励”的名次加分；团体项目获得名次的，所有参与该项目者都可加分，加分如前。（此项无需提供证明，学院有名单，但是需要在表格中进行说明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英语四六级成绩的时效性？是否要有证书？如果证书丢了怎么办？</w:t>
      </w:r>
    </w:p>
    <w:p>
      <w:pPr>
        <w:pStyle w:val="Normal"/>
        <w:rPr>
          <w:sz w:val="24"/>
        </w:rPr>
      </w:pPr>
      <w:r>
        <w:rPr>
          <w:sz w:val="24"/>
        </w:rPr>
        <w:t>答：英语四六级成绩只能在取得成绩的当年度加分，如同一学年先后考取四级、六级，可同时加分。英语四级成绩每人仅认定一次。英语六级在不同学年均可认定，若同一学年两次通过六级考试，只加分一次，不累计加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附证书复印件。如证书丢失，暂且先到成绩查询网站，将含有个人完整报考信息及成绩的网站完整截屏打印，附在材料中，以便核实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不仅是四六级，所有涉及加分的奖项或荣誉，都需附上相应的奖状或证明。如本学期参加的比赛等证书还未下发，如要加分，需要相关组织方面提供证明材料，以便在评议时进行核实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、文件没有明确校级“月工作之星”加分事宜，是否加分？如加分，是否和院级“月工作之星”同等标准？</w:t>
      </w:r>
    </w:p>
    <w:p>
      <w:pPr>
        <w:pStyle w:val="Normal"/>
        <w:rPr>
          <w:sz w:val="24"/>
        </w:rPr>
      </w:pPr>
      <w:r>
        <w:rPr>
          <w:sz w:val="24"/>
        </w:rPr>
        <w:t>答：校级学生组织和院级学生组织中担任干事、部长、负责人等且考核合格或优秀的情况，校级和院级加分原则一致。不同项目可累计加分。举例说明，“月工作之星”只明确了院级的加</w:t>
      </w:r>
      <w:r>
        <w:rPr>
          <w:sz w:val="24"/>
        </w:rPr>
        <w:t>0.5</w:t>
      </w:r>
      <w:r>
        <w:rPr>
          <w:sz w:val="24"/>
        </w:rPr>
        <w:t>分，校级参照院级同样加</w:t>
      </w:r>
      <w:r>
        <w:rPr>
          <w:sz w:val="24"/>
        </w:rPr>
        <w:t>0.5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区级奖励如何加分？</w:t>
      </w:r>
    </w:p>
    <w:p>
      <w:pPr>
        <w:pStyle w:val="Normal"/>
        <w:rPr>
          <w:sz w:val="24"/>
        </w:rPr>
      </w:pPr>
      <w:r>
        <w:rPr>
          <w:sz w:val="24"/>
        </w:rPr>
        <w:t>答：区级加分参照校级奖励加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代表学院参加了学校的比赛，但是没有拿到名次，能加分吗？</w:t>
      </w:r>
    </w:p>
    <w:p>
      <w:pPr>
        <w:pStyle w:val="Normal"/>
        <w:rPr>
          <w:sz w:val="24"/>
        </w:rPr>
      </w:pPr>
      <w:r>
        <w:rPr>
          <w:sz w:val="24"/>
        </w:rPr>
        <w:t>答：凡代表学院参加了校级及以上的比赛项目，有名次的同学，按照文件等级加分；没有拿到名次的同学，按照院级奖励三等奖加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集体奖项如何加分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答：凡学生所在班级取得集体荣誉或奖项的（如行知先进班集体、十佳团日活动等），团队成员均可按照各级别荣誉称号加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中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统一系列的荣誉就高加分（如某班级同时获得学校行知先进班集体和省级先进班集体，则就高按省级荣誉计分）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部分学生代表班集体参加比赛获得荣誉（如儿童舞、儿童剧大赛，十佳团日活动策划大赛等），仅限实际参赛的学生按照各级别荣誉称号加分，名单由学生自主上报，班级测评小组审核、公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进入儿童剧、儿童舞决赛但未获奖的团队（直接上台的表演者），参照院级奖励三等奖每人加分；另外，团队可以推荐参与活动较多工作的同学同等加分，但是推荐人数最多不超过</w:t>
      </w:r>
      <w:r>
        <w:rPr>
          <w:sz w:val="24"/>
        </w:rPr>
        <w:t>5</w:t>
      </w:r>
      <w:r>
        <w:rPr>
          <w:sz w:val="24"/>
        </w:rPr>
        <w:t>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院师范生文化艺术节宿舍评比怎么加分？</w:t>
      </w:r>
    </w:p>
    <w:p>
      <w:pPr>
        <w:pStyle w:val="Normal"/>
        <w:rPr>
          <w:sz w:val="24"/>
        </w:rPr>
      </w:pPr>
      <w:r>
        <w:rPr>
          <w:sz w:val="24"/>
        </w:rPr>
        <w:t>答：按照评比结果名次加分，参照院级奖励。个人获得“好舍友”参照院级荣誉加分。“优秀参与奖”不加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5</w:t>
      </w:r>
      <w:r>
        <w:rPr>
          <w:sz w:val="24"/>
        </w:rPr>
        <w:t>、校史馆讲解员、雨花台烈士陵园讲解员等可以加分吗？</w:t>
      </w:r>
    </w:p>
    <w:p>
      <w:pPr>
        <w:pStyle w:val="Normal"/>
        <w:rPr>
          <w:sz w:val="24"/>
        </w:rPr>
      </w:pPr>
      <w:r>
        <w:rPr>
          <w:sz w:val="24"/>
        </w:rPr>
        <w:t>答：讲解员视同校级组织干事，参照相关内容执行。获得荣誉者参照校级荣誉加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9:00Z</dcterms:created>
  <dc:creator>Administrator</dc:creator>
  <dc:description/>
  <cp:keywords/>
  <dc:language>en-US</dc:language>
  <cp:lastModifiedBy>lenovo</cp:lastModifiedBy>
  <dcterms:modified xsi:type="dcterms:W3CDTF">2018-09-22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